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 </w:t>
      </w:r>
      <w:r>
        <w:rPr/>
        <w:t>LESSON 9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MEMBER, eyes on the drill line, use quick, sharp strokes. After each stroke, return the finger so it hovers over the correct home row key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line twic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df jkl; as df jk kl as df jk l; d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o ;p dr dr jh jh ki lo sp de ;p f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; ws ju ed ol rf ik ff hj gr pa u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s due us; apt to is up to us to ke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call and a fan can call a hack l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cup of pea soup a out is t due su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ur goal is to take the is for to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check the Key Chart #9 for key location. 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y jy jy jy lay lay lay pay jay yo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x sx sxs sws ws ws ws ax fox fox sax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, k, k, kit, kit, kit, he skis sk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, hike, ski, do, to work, to work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y jy jy laly pay pay jay yard yes yo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ix it; fix it; a hoe, hold six oxe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t is, its, she is, she is, to us, t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y flax, easy to fix, they will pay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x will try to fix the ax if you wish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utt to the cup, cut the price, pai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You can help us try to cut the co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n cash, four or six, will pay yo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high dock, they plan for six, ju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KEEP UP THE GOOD WORK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You can help us try to cut the co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